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Załącznik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do formularza ofertowego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 SPEŁNIANIU WARUNKÓW UDZIAŁU W POSTĘPOWANI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Nazwa Wykonawcy …………………………………………………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Siedziba, adres Wykonawcy ………………………………………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Tel./fax. …………………………………………………………….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e-mail 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zxx" w:eastAsia="zxx" w:bidi="zxx"/>
        </w:rPr>
      </w:pPr>
      <w:r>
        <w:rPr>
          <w:sz w:val="24"/>
          <w:szCs w:val="24"/>
        </w:rPr>
        <w:t>Przystępując do udziału w postępowaniu  prowadzonym w trybie zapytania ofertowego                  na zamówienie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color w:val="000000"/>
          <w:sz w:val="26"/>
          <w:szCs w:val="26"/>
          <w:lang w:val="zxx" w:eastAsia="zxx" w:bidi="zxx"/>
        </w:rPr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lang w:val="zxx" w:eastAsia="zxx" w:bidi="zxx"/>
        </w:rPr>
        <w:t>"Świadczenie usług w formie zapewnienia schronienia w schronisku dla osób bezdomnych oraz w schronisku dla osób bezdomnych  z usługami opiekuńczymi od 01.01.2025r.                    do 31.12.2025r.</w:t>
      </w:r>
      <w:r>
        <w:rPr>
          <w:b/>
          <w:bCs/>
          <w:i w:val="false"/>
          <w:iCs w:val="false"/>
          <w:color w:val="000000"/>
          <w:sz w:val="26"/>
          <w:szCs w:val="26"/>
          <w:lang w:val="zxx" w:eastAsia="zxx" w:bidi="zxx"/>
        </w:rPr>
        <w:t xml:space="preserve"> "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6"/>
          <w:szCs w:val="26"/>
          <w:lang w:val="zxx" w:eastAsia="zxx" w:bidi="zxx"/>
        </w:rPr>
        <w:t xml:space="preserve">OŚWIADCZAM/Y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color w:val="000000"/>
          <w:sz w:val="26"/>
          <w:szCs w:val="26"/>
          <w:lang w:val="zxx" w:eastAsia="zxx" w:bidi="zxx"/>
        </w:rPr>
      </w:pPr>
      <w:r>
        <w:rPr>
          <w:b/>
          <w:bCs/>
          <w:i w:val="false"/>
          <w:iCs w:val="false"/>
          <w:color w:val="000000"/>
          <w:sz w:val="26"/>
          <w:szCs w:val="26"/>
          <w:lang w:val="zxx" w:eastAsia="zxx" w:bidi="zxx"/>
        </w:rPr>
        <w:t>że Wykonawca spełnia warunki dotyczące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posiadania uprawnienia do wykonywania określonej działalności lub czynności związanej              z przedmiotem zamówienia, jeżeli przepisy prawa nakładają obowiązek ich posiadania,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  bycia podmiotem posiadającym cele statutowe obejmujące prowadzenie działalności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w zakresie pomocy osobom bezdomnym,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 w:ascii="Times New Roman" w:hAnsi="Times New Roman"/>
        </w:rPr>
        <w:t xml:space="preserve">3.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>wpisania są do rejestru placówek udzielających tymczasowego schronienia prowadzonego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>przez wojewodę,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   posiadania odpowiedniej wiedzy i doświadczenia niezbędnego do realizacji zamówienia,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  dysponowania odpowiednim potencjałem  technicznym i odpowiednimi osobami zdolnymi do prawidłowej realizacji zamówienia.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lang w:eastAsia="hi-IN" w:bidi="hi-IN"/>
        </w:rPr>
      </w:pPr>
      <w:r>
        <w:rPr>
          <w:rFonts w:eastAsia="Times New Roman" w:cs="Times New Roman" w:ascii="Times New Roman" w:hAnsi="Times New Roman"/>
        </w:rPr>
        <w:t xml:space="preserve">6.   Oświadczam, że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lang w:eastAsia="hi-IN" w:bidi="hi-IN"/>
        </w:rPr>
        <w:t xml:space="preserve"> nie podlegam wykluczeniu na podstawie art.7 ust. 1 ustawy z dnia 13 kwietnia  2022 r. o szczególnych rozwiązaniach w zakresie przeciwdziałania wspieraniu agresji na Ukrainę oraz służących ochronie bezpieczeństwa narodowego(Dz. U. z 2022r. poz. 835).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hi-IN" w:bidi="hi-IN"/>
        </w:rPr>
        <w:t xml:space="preserve">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lang w:eastAsia="hi-IN" w:bidi="hi-IN"/>
        </w:rPr>
        <w:t>Oświadczam, że informacje podane w powyższym oświadczeniu są aktualne  i zgodne                                 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/>
      </w:pPr>
      <w:r>
        <w:rPr/>
      </w:r>
      <w:bookmarkStart w:id="0" w:name="page25R_mcid47"/>
      <w:bookmarkStart w:id="1" w:name="page25R_mcid45"/>
      <w:bookmarkStart w:id="2" w:name="page25R_mcid44"/>
      <w:bookmarkStart w:id="3" w:name="page25R_mcid42"/>
      <w:bookmarkStart w:id="4" w:name="page25R_mcid41"/>
      <w:bookmarkStart w:id="5" w:name="page25R_mcid40"/>
      <w:bookmarkStart w:id="6" w:name="page25R_mcid39"/>
      <w:bookmarkStart w:id="7" w:name="page25R_mcid38"/>
      <w:bookmarkStart w:id="8" w:name="page25R_mcid37"/>
      <w:bookmarkStart w:id="9" w:name="page25R_mcid36"/>
      <w:bookmarkStart w:id="10" w:name="page25R_mcid34"/>
      <w:bookmarkStart w:id="11" w:name="page25R_mcid33"/>
      <w:bookmarkStart w:id="12" w:name="page25R_mcid32"/>
      <w:bookmarkStart w:id="13" w:name="page25R_mcid31"/>
      <w:bookmarkStart w:id="14" w:name="page25R_mcid30"/>
      <w:bookmarkStart w:id="15" w:name="page25R_mcid29"/>
      <w:bookmarkStart w:id="16" w:name="page25R_mcid28"/>
      <w:bookmarkStart w:id="17" w:name="page25R_mcid26"/>
      <w:bookmarkStart w:id="18" w:name="page25R_mcid25"/>
      <w:bookmarkStart w:id="19" w:name="page25R_mcid47"/>
      <w:bookmarkStart w:id="20" w:name="page25R_mcid45"/>
      <w:bookmarkStart w:id="21" w:name="page25R_mcid44"/>
      <w:bookmarkStart w:id="22" w:name="page25R_mcid42"/>
      <w:bookmarkStart w:id="23" w:name="page25R_mcid41"/>
      <w:bookmarkStart w:id="24" w:name="page25R_mcid40"/>
      <w:bookmarkStart w:id="25" w:name="page25R_mcid39"/>
      <w:bookmarkStart w:id="26" w:name="page25R_mcid38"/>
      <w:bookmarkStart w:id="27" w:name="page25R_mcid37"/>
      <w:bookmarkStart w:id="28" w:name="page25R_mcid36"/>
      <w:bookmarkStart w:id="29" w:name="page25R_mcid34"/>
      <w:bookmarkStart w:id="30" w:name="page25R_mcid33"/>
      <w:bookmarkStart w:id="31" w:name="page25R_mcid32"/>
      <w:bookmarkStart w:id="32" w:name="page25R_mcid31"/>
      <w:bookmarkStart w:id="33" w:name="page25R_mcid30"/>
      <w:bookmarkStart w:id="34" w:name="page25R_mcid29"/>
      <w:bookmarkStart w:id="35" w:name="page25R_mcid28"/>
      <w:bookmarkStart w:id="36" w:name="page25R_mcid26"/>
      <w:bookmarkStart w:id="37" w:name="page25R_mcid25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/>
      </w:pPr>
      <w:r>
        <w:rPr/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/>
      </w:pPr>
      <w:r>
        <w:rPr/>
      </w:r>
    </w:p>
    <w:p>
      <w:pPr>
        <w:pStyle w:val="Normal"/>
        <w:tabs>
          <w:tab w:val="clear" w:pos="1134"/>
          <w:tab w:val="left" w:pos="700" w:leader="none"/>
        </w:tabs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38"/>
        <w:ind w:left="426" w:right="0" w:hanging="426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8" w:name="page25R_mcid47"/>
      <w:bookmarkStart w:id="39" w:name="page25R_mcid45"/>
      <w:bookmarkStart w:id="40" w:name="page25R_mcid44"/>
      <w:bookmarkStart w:id="41" w:name="page25R_mcid42"/>
      <w:bookmarkStart w:id="42" w:name="page25R_mcid41"/>
      <w:bookmarkStart w:id="43" w:name="page25R_mcid40"/>
      <w:bookmarkStart w:id="44" w:name="page25R_mcid39"/>
      <w:bookmarkStart w:id="45" w:name="page25R_mcid38"/>
      <w:bookmarkStart w:id="46" w:name="page25R_mcid37"/>
      <w:bookmarkStart w:id="47" w:name="page25R_mcid36"/>
      <w:bookmarkStart w:id="48" w:name="page25R_mcid34"/>
      <w:bookmarkStart w:id="49" w:name="page25R_mcid33"/>
      <w:bookmarkStart w:id="50" w:name="page25R_mcid32"/>
      <w:bookmarkStart w:id="51" w:name="page25R_mcid31"/>
      <w:bookmarkStart w:id="52" w:name="page25R_mcid30"/>
      <w:bookmarkStart w:id="53" w:name="page25R_mcid29"/>
      <w:bookmarkStart w:id="54" w:name="page25R_mcid28"/>
      <w:bookmarkStart w:id="55" w:name="page25R_mcid26"/>
      <w:bookmarkStart w:id="56" w:name="page25R_mcid25"/>
      <w:bookmarkStart w:id="57" w:name="page25R_mcid47"/>
      <w:bookmarkStart w:id="58" w:name="page25R_mcid45"/>
      <w:bookmarkStart w:id="59" w:name="page25R_mcid44"/>
      <w:bookmarkStart w:id="60" w:name="page25R_mcid42"/>
      <w:bookmarkStart w:id="61" w:name="page25R_mcid41"/>
      <w:bookmarkStart w:id="62" w:name="page25R_mcid40"/>
      <w:bookmarkStart w:id="63" w:name="page25R_mcid39"/>
      <w:bookmarkStart w:id="64" w:name="page25R_mcid38"/>
      <w:bookmarkStart w:id="65" w:name="page25R_mcid37"/>
      <w:bookmarkStart w:id="66" w:name="page25R_mcid36"/>
      <w:bookmarkStart w:id="67" w:name="page25R_mcid34"/>
      <w:bookmarkStart w:id="68" w:name="page25R_mcid33"/>
      <w:bookmarkStart w:id="69" w:name="page25R_mcid32"/>
      <w:bookmarkStart w:id="70" w:name="page25R_mcid31"/>
      <w:bookmarkStart w:id="71" w:name="page25R_mcid30"/>
      <w:bookmarkStart w:id="72" w:name="page25R_mcid29"/>
      <w:bookmarkStart w:id="73" w:name="page25R_mcid28"/>
      <w:bookmarkStart w:id="74" w:name="page25R_mcid26"/>
      <w:bookmarkStart w:id="75" w:name="page25R_mcid25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  <w:color w:val="000000"/>
      <w:sz w:val="24"/>
      <w:szCs w:val="24"/>
      <w:lang w:val="zxx" w:eastAsia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zxx" w:eastAsia="zxx" w:bidi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Domylnaczcionkaakapitu">
    <w:name w:val="Domyślna czcionka akapitu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jc w:val="left"/>
    </w:pPr>
    <w:rPr>
      <w:rFonts w:ascii="Times New Roman" w:hAnsi="Times New Roman" w:eastAsia="Times New Roman" w:cs="Times New Roman"/>
      <w:color w:val="000000"/>
      <w:lang w:val="de-DE" w:eastAsia="ja-JP" w:bidi="fa-IR"/>
    </w:rPr>
  </w:style>
  <w:style w:type="paragraph" w:styleId="Tekstdymka">
    <w:name w:val="Tekst dymka"/>
    <w:basedOn w:val="Normal"/>
    <w:qFormat/>
    <w:pPr/>
    <w:rPr>
      <w:rFonts w:ascii="Tahoma" w:hAnsi="Tahoma" w:cs="Times New Roman"/>
      <w:color w:val="000000"/>
      <w:sz w:val="16"/>
      <w:szCs w:val="16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Podpis1">
    <w:name w:val="Podpis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SimSun" w:cs="Mangal"/>
      <w:color w:val="000000"/>
      <w:sz w:val="28"/>
      <w:szCs w:val="28"/>
    </w:rPr>
  </w:style>
  <w:style w:type="paragraph" w:styleId="Caption1">
    <w:name w:val="Caption1"/>
    <w:basedOn w:val="Normal"/>
    <w:qFormat/>
    <w:pPr>
      <w:spacing w:before="120" w:after="120"/>
    </w:pPr>
    <w:rPr>
      <w:rFonts w:cs="Lucida Sans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11-13T10:18:00Z</cp:lastPrinted>
  <dcterms:modified xsi:type="dcterms:W3CDTF">2024-11-13T09:17:47Z</dcterms:modified>
  <cp:revision>6</cp:revision>
  <dc:subject/>
  <dc:title/>
</cp:coreProperties>
</file>